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озрождение Белобережской пустыни</w:t>
      </w:r>
    </w:p>
    <w:p>
      <w:pPr>
        <w:pStyle w:val="Normal"/>
        <w:rPr/>
      </w:pPr>
      <w:r>
        <w:rPr/>
        <w:t>Владимир Борисович ПАН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ртвой русской голгофы XX века стали тысячи уникальных православных святынь, многие из которых уже не могут быть восстановлены...</w:t>
      </w:r>
    </w:p>
    <w:p>
      <w:pPr>
        <w:pStyle w:val="Normal"/>
        <w:rPr/>
      </w:pPr>
      <w:r>
        <w:rPr/>
        <w:t>В начале прошлого века на брянской земле особую известность имел монастырь Белобережская пустынь, располагавшийся в живописном лесном урочище на берегу реки Снежеть. Ансамбль монастыря составляли 32 здания, 9 храмов. Однако прославили его духовные сокровища. Именно здесь возродилось на русской земле старчество, которое затем расцвело в Оптиной пустыни. Один из настоятелей Белобережской пустыни иеромонах Леонид, в схиме Лев, стал впоследствии первым  оптинским старц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вание "Белые Берега" эта местность получила в глубокой древности из-за приречных белых песков. Следует сказать, что весь этот монастырский град находился среди дремучего брянского леса. Несказанная красота самой пустыни и окружающей её природы привлекала сюда многих богомольцев: до пяти тысяч в праздничные дни. Для облегчения их проезда неподалеку от станции Брянск Орлово - Витебской железной дороги была устроена специальная монастырская платформа. К прибытию поезда с паломниками навстречу им посылали извозчиков.</w:t>
      </w:r>
    </w:p>
    <w:p>
      <w:pPr>
        <w:pStyle w:val="Normal"/>
        <w:rPr/>
      </w:pPr>
      <w:r>
        <w:rPr/>
        <w:t xml:space="preserve">Основание монастыря связано с событиями Северной войны. Исторические источники свидетельствуют, что в 1706 году, опасаясь приближения шведов к Москве через Смоленск, Брянск и Карачев, Пётр I направил подпоручика Преображенского полка Василия Корчмина устраивать оборонительную засеку от Пскова через Смоленск к югу. Прибыв в Брянск, Корчмин принялся за перестройку крепостных сооружений в соответствии с требованиями новейшей фортификации. Распорядился перевести монахов Песоцкого монастыря – в Петропавловский. Шестнадцать монахов во главе с архимандритом отцом Леонидом поселились на берегу р. Снежети в урочище "Белые Берега". Там они основали небольшой скит, вырыли землянки и устроили часовню. В 1717 году опытный в духовных делах старец Серапион стал  управлять Белобережским скитом. Он ввёл здесь строжайший устав. Сам он не гнушался тяжёлой работы: колол дрова, молол зерно, пёк хлеб, стараясь во всём следовать примеру иноческой жизни преп. Сергия Радонежского. Первая  деревянная  церковь в честь Рождества Иоанна Предтечи была возведена в 1722 году. </w:t>
      </w:r>
    </w:p>
    <w:p>
      <w:pPr>
        <w:pStyle w:val="Normal"/>
        <w:rPr/>
      </w:pPr>
      <w:r>
        <w:rPr/>
        <w:t>Помощь богатых частных лиц и простых богомольцев позволяла проводить в обители большие строительные работы. Вместо прежней небольшой церкви была воздвигнута двухэтажная каменная четырёхпрестольная, во имя Живоначальной Троицы, ставшая главным храмом или собором.</w:t>
      </w:r>
    </w:p>
    <w:p>
      <w:pPr>
        <w:pStyle w:val="Normal"/>
        <w:rPr/>
      </w:pPr>
      <w:r>
        <w:rPr/>
        <w:t>Быстрое благоустройство пустыни было неожиданно прервано царским указом Екатерины II от 1774 года о штатах монастырей, по которому обитель оказалась в числе упразднённых. Помещики Брянского и Карачевского уездов обратились в Синод о пересмотре такого решения. Новое возрождение пустыни началось при настоятеле иеромонахе о. Василии, в миру Кишкине Владимире Тимофеевиче. Дворянин по происхождению, он с отроческих лет проявлял любовь к иноческой и страннической жизни. Несколько лет прожил на Афоне, затем отправился в Нямецкую лавру, где ознакомился с порядками и уставом, утверждёнными преп. Паисием Величковским -  архимандритом Молдо-Влахийских монастырей, прославившимся восстановлением древних монашеских традиций и старчества.</w:t>
      </w:r>
    </w:p>
    <w:p>
      <w:pPr>
        <w:pStyle w:val="Normal"/>
        <w:rPr/>
      </w:pPr>
      <w:r>
        <w:rPr/>
        <w:t xml:space="preserve">Преемником о. Василия стал иеромонах о. Леонид, в миру Лев Данилович Наголкин -  будущий первый оптинский старец Лев. Он решил подвизаться в Белобережской пустыни, чтобы научиться духовности у о. Василия, который уже тогда был достаточно известен как опытный наставник высокой духовной жизни. Отец Василий сразу обратил внимание на молодого рассудительного послушника и постриг его в монахи. Известно, что будущий оптинский старец выделялся также организаторскими способностями и обладал огромной физической силой. </w:t>
      </w:r>
    </w:p>
    <w:p>
      <w:pPr>
        <w:pStyle w:val="Normal"/>
        <w:rPr/>
      </w:pPr>
      <w:r>
        <w:rPr/>
        <w:t xml:space="preserve">При иеромонахе Леониде и последующих настоятелях строительные работы в пустыни возобновились. В 1828 году она была обнесена каменной стеной с башнями по углам и тремя воротами. На возведённой пятиэтажной колокольне установили десять колоколов. В 1878 году был построен и освещён величественный новый пятиглавый собор во имя иконы Божией Матери Троеручицы. Эта икона, а также старинного письма икона Тихвинская были среди наиболее почитаемых святынь обители. </w:t>
      </w:r>
    </w:p>
    <w:p>
      <w:pPr>
        <w:pStyle w:val="Normal"/>
        <w:rPr/>
      </w:pPr>
      <w:r>
        <w:rPr/>
        <w:t>За каменной монастырской оградой находился гостиный двор с двухэтажными гостиницами на 110 номеров. Повсюду соблюдались чистота и должный порядок. Паломникам прислуживали послушники. Питались гости в так называемом деревянном "балагане", возведённом посреди гостиного двора. Кормили их бесплатно сытными и вкусными монастырскими блюдами.</w:t>
      </w:r>
    </w:p>
    <w:p>
      <w:pPr>
        <w:pStyle w:val="Normal"/>
        <w:rPr/>
      </w:pPr>
      <w:r>
        <w:rPr/>
        <w:t>Сохранились трогательные воспоминания детей о радушии и гостеприимстве духовной братии. Приезжали они обычно на летние каникулы. Монахи кормили также немалое число неимущих и убогих. В неурожайные годы в трапезной помимо братии сидело до 300-400 человек сторонних. Голодных детей матери оставляли под стенами обители. Никогда не пустовал странноприимный дом и больница с амбулаторным приёмом и бесплатной выдачей лекарств для бедняков. С 1900 года на монастырском хуторе при д. Малое Полбино была школа для детей, преобразованная в дальнейшем в церковноприходскую.</w:t>
      </w:r>
    </w:p>
    <w:p>
      <w:pPr>
        <w:pStyle w:val="Normal"/>
        <w:rPr/>
      </w:pPr>
      <w:r>
        <w:rPr/>
        <w:t>В 1916 году в пустыни было 400 монахов. Братию отличало не только трудолюбие, но и высокая культура земледелия, садоводства и пчеловодства. Большие  урожаи позволяли им обеспечивать собственные потребности и оказывать большую благотворительную помощь. Благодаря трудам и усердию иноков и их настоятелей, таких как: иеромонах Моисей, отмеченный наперсным золотым крестом, Анастасий, награждённый орденом Св. Анны III степени и др., Белобережская пустынь стала образцовым монастырским хозяйством...</w:t>
      </w:r>
    </w:p>
    <w:p>
      <w:pPr>
        <w:pStyle w:val="Normal"/>
        <w:rPr/>
      </w:pPr>
      <w:r>
        <w:rPr/>
        <w:t>Революционные потрясения не только круто изменили жизнь иноков пустыни, но и самым трагическим образом сказались на судьбе её строений. В 1919 году на территории обители была создана дачная колония Московского отдела народного образования. Затем в 1920 в её стенах разместили детскую трудовую колонию. Окончательно монастырь был закрыт постановлением президиума Брянского губисполкома 17 июня 1924 года. Через два года после закрытия началось целенаправленное разрушение зданий обители; вначале разобрали главный соборный храм. Его кирпич использовали для строительства Брянского Дома советов. В 1930-м  та же судьба постигла собор во имя иконы Божией Матери "Троеручицы". Колокольня была передана лесхозу и переоборудована в пожарную вышку. Во время войны её сломали.</w:t>
      </w:r>
    </w:p>
    <w:p>
      <w:pPr>
        <w:pStyle w:val="Normal"/>
        <w:rPr/>
      </w:pPr>
      <w:r>
        <w:rPr/>
        <w:t>В конце 2003 года территорию, на которой располагалась обитель, вернули Православной Церкви. Сейчас в пустыни проживают трое иеромонахов, один из них о. Глеб - настоятель. Богослужения совершаются по праздничным и выходным дням. Для этих целей временно используется одно из бывших санаторных помещений. Из-за недостатка средств серьёзные восстановительные работы до сего времени почти не ведутся. Может быть, с Божией помощью, эта публикация найдёт отклик у благотворителей и жертвователей и тем самым послужит лептой к возрождению некогда известной святыни.</w:t>
      </w:r>
    </w:p>
    <w:p>
      <w:pPr>
        <w:pStyle w:val="Normal"/>
        <w:rPr/>
      </w:pPr>
      <w:r>
        <w:rPr/>
        <w:t>Хочется верить, что, несмотря на трудности, Белобережская пустынь возродится в прежнем своём величии и красоте.</w:t>
      </w:r>
    </w:p>
    <w:p>
      <w:pPr>
        <w:pStyle w:val="Normal"/>
        <w:rPr/>
      </w:pPr>
      <w:r>
        <w:rPr/>
        <w:t>Да поможет Господь!</w:t>
      </w:r>
    </w:p>
    <w:p>
      <w:pPr>
        <w:pStyle w:val="Normal"/>
        <w:rPr/>
      </w:pPr>
      <w:r>
        <w:rPr/>
        <w:t>241043, г. Брянск, Брянский р-н, Белобережский детский санаторий (Белобережская пустынь).</w:t>
      </w:r>
    </w:p>
    <w:p>
      <w:pPr>
        <w:pStyle w:val="Normal"/>
        <w:rPr/>
      </w:pPr>
      <w:r>
        <w:rPr/>
        <w:t>Реквизиты:</w:t>
      </w:r>
    </w:p>
    <w:p>
      <w:pPr>
        <w:pStyle w:val="Normal"/>
        <w:rPr/>
      </w:pPr>
      <w:r>
        <w:rPr/>
        <w:t>ИНН 3234017260, КПП 323401001,</w:t>
      </w:r>
    </w:p>
    <w:p>
      <w:pPr>
        <w:pStyle w:val="Normal"/>
        <w:rPr/>
      </w:pPr>
      <w:r>
        <w:rPr/>
        <w:t>р/с 40703810700000017297, к/с 30101810700000000754,</w:t>
      </w:r>
    </w:p>
    <w:p>
      <w:pPr>
        <w:pStyle w:val="Normal"/>
        <w:rPr/>
      </w:pPr>
      <w:r>
        <w:rPr/>
        <w:t>филиал ОАО "Уралсиб" г. Брянск, БИК 041501754.</w:t>
      </w:r>
    </w:p>
    <w:p>
      <w:pPr>
        <w:pStyle w:val="Normal"/>
        <w:rPr/>
      </w:pPr>
      <w:r>
        <w:rPr/>
        <w:t>Брянское Епархиальное Управление -  "на восстановление Белобережской пустын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д Белобережской пустыни 1882 год</w:t>
      </w:r>
    </w:p>
    <w:p>
      <w:pPr>
        <w:pStyle w:val="Normal"/>
        <w:rPr/>
      </w:pPr>
      <w:r>
        <w:rPr/>
        <w:t>Часть разрушенной стены с угловой башней - как последнее напоминание о некогда знаменитой Белобережской пустын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3:38:00Z</dcterms:created>
  <dc:creator>rbd</dc:creator>
  <dc:description/>
  <dc:language>en-US</dc:language>
  <cp:lastModifiedBy>rbd</cp:lastModifiedBy>
  <dcterms:modified xsi:type="dcterms:W3CDTF">2007-02-09T13:41:00Z</dcterms:modified>
  <cp:revision>1</cp:revision>
  <dc:subject/>
  <dc:title>Возрождение Белобережской пустыни</dc:title>
</cp:coreProperties>
</file>